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L Search Document 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Using Propertie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A.2 Serv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a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A.3 Resourc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a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B] HTML Markup For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b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C] Platform-Specific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c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C] C.2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c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D]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d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D] D.2 A Brief Tour of sun.awt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d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What This Boo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ther Java Book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bout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Abstract Window Toolki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6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7 1.7 The java.awt Objec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8 1.8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Sim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5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6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7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8 Medi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4 Syste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5 Displa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6 Using Deskto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The Ev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The Java 1.1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4 4.4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A Simp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6 Creating Your Ow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7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8 5.8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I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6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7 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8 6.8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Car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GridBag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7 GridBag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8 Combining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9 Disabling the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10 Designing Your Own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11 The sun.awt Layou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12 Other Layouts Availabl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3 Tex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4 Extending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5 8.5 Extending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6 8.6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Pi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Checkbox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5 Item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Would You Like to Choose from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Menu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3 Menu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4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6 Checkbox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7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8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9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2 Scroll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3 The Adjust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4 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2 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3 Image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4 Image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5 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6 12.6 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7 12.7 A Brief Tour of sun.awt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AWT Exception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2 IllegalComponent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3 AW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And Then There Were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2 AudioC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3 AppletCon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4 AppletStu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5 Audio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Toolkit and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15.2 The Pe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2 Transfer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3 ClipboardOw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4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5 String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6 UnsupportedFlavor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7 Reading and Writ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2 PrintJob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3 Compon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4 Prin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5 Printing Arbitrar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java.appl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 Packag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pple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pplet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udi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java.aw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W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WTEventMulti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W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ar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eckbox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eckbox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Even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idBag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idBag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llegalComponent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tem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ayoutMana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di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rin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rin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yste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ex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ext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java.awt.datatransf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Clipboa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Data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String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UnsupportedFlavor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java.awt.ev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Action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Adjustme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Adjustm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mponent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mpone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mpon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ntainer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ntain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ntainer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Focus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Focu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Focu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Inpu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Ite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Item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Key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Ke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Motion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Motion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Tex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Tex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Window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Window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java.awt.im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Crop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Direct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FilteredImag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ndex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MemoryImag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Pixel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ReplicateSca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RGB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java.awt.pe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anvas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heckboxMenuItem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heckbox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hoice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ompone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ontainer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Dialog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FileDialog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Fo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Frame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Label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Lightweigh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Lis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Bar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Compone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Item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Panel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PopupMenu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Scrollbar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ScrollPane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extArea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extCompone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extField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Window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Using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Getting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Yet Another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A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Java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Safety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Safety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6 Application and User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7 Java and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8 Java as a General Appl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9 A Java R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10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A First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Hello Web! II: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Hello Web! III: The Button Str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Hello Web! IV: Netscape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Tool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The Clas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3 The Jav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4 The Netscap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5 The Apple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The Jav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4 Statement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5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Objects i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Objec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Objec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Subclassing an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6 Packages and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7 Variable and Metho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8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9 I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10 The Object and Clas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11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Threading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Scheduling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Basic Utilit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M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Vectors and Hash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The Secur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7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Input/Outpu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3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4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Datagram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Working with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Web Browsers an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5 Writing a Cont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6 Writing a Protoco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Understand the Abstract Window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Using and Creating GU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2 Tex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3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4 Menu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5 Popup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6 Checkboxes and Checkbox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7 ScrollPane an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8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9 Creating custo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2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3 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4 Car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5 GridBag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6 Nonstandard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7 Absolute Positio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Drawing With the 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3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4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5 Draw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Working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2 Working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gloss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The Unicode 2.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app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B] Th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appb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la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The java.lang.refle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The java.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The java.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The java.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6 The java.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7 The java.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8 The java.uti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Strings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String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String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Synchronizing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Declar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Generat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Hash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Output Streams and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Objec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Writing Classes to Work with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Versioning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Clas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Acces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Sys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3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4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5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6 Sel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The java.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uffered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uffere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uffered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yteArray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yteArray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CharArray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CharArra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CharConversion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EOF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Extern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nam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NotFou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putStream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terrupted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validClas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validObjec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LineNumb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LineNumber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NotActiv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NotSerializabl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Input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Stream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Strea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ptionalData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utputStream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rin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rin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ushback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ushback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RandomAcces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equence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er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eamCorrup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eam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ingBuff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in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yncFail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UnsupportedEncoding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UTFDataForma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WriteAbor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e java.la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Arithmetic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Array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ArrayStor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Cas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Circularit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Forma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NotFou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o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oneNotSuppor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ExceptionInInitialize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Acces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Acces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Argumen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Monitor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Thread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compatibleClassChang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stantiati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stantiation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tern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terrup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Linkag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egativeArraySiz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ClassDefFou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Fiel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Fiel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Metho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Metho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ullPointer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umberForma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OutOfMemor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untim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ecurity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ecuri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ackOverflow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ring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ring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ead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ea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Unknow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UnsatisfiedLin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Verif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VirtualMachin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The java.lang.refle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InvocationTarge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The java.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Big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The java.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Connec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ContentHandl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Datagram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Datagram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DatagramSocket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FileNam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HttpURL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I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MalformedUR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Multicast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NoRouteToHos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Protoco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Impl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Strea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StreamHandl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nknownHos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nknownServic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The java.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haracter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hoic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ollationElemen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oll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o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ateFormat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ecima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ecimalFormat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Field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Messag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Numb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Pars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RuleBasedCo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Simple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StringCharacter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he java.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mptyStack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v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ven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Gregorian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ListResourc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MissingResourc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NoSuchElemen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PropertyResourc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Resourc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Simple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String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ooManyListener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The java.uti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hecked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hecked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DataForma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Def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Deflater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GZIP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GZIP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Inf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Inflat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hanges Since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la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Java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Java in a Nutshell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Getting Started with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How Java Differ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The Name Space: Packages, Classes,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N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5 Unicode and Characte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6 Primitiv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7 Referenc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8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9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0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2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3 Exceptions an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14 Miscellaneou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Classes and Objects i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Objec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3 Cla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4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5 Objec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6 Subclasses an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7 Overri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8 Data Hiding and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9 Abstract Classe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10 C++ Features Not Found i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3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What's New in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I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The New AWT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4 Deprec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5 Other AW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6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7 Objec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8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9 Java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0 Enterprise APIs: JDBC, RMI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1 Appl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2 New JD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4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Inner Classes and Other New Langu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Nested Top-Level Classe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Memb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Loc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Anonym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6 Other New Features of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A First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Dra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Hand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5 Reading Appl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6 Imag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7 J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8 Applet Securit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9 Signed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Scribbling in Jav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The Java 1.1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Scribbling in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Scribbling with I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Inside the Java 1.1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New AW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Popup Menus and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3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4 Data Transfer with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5 New Featu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Objec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Custom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Serialization and Class Ver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Serialized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5 Advanced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0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Java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A Simple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3 A More Complex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4 Cust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5 Specifying Be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6 Defining a Simple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7 Defining a Complex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8 Defining a Bean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9 Naming Pattern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2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3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4 Handling Local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5 Localizing User-Visi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6 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2 Invoking a Nam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Jav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2 Character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4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5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6 Java Documentation Com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Sys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2 Working with Sys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Java-Related HTM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15.2 The &lt;PARAM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15.3 An Exampl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DK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a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native2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seria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 5] How To Use Thi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 5] 5.2 Reading a Quick Refer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6a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he java.appl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2 java.applet.AppletContex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3 java.applet.AppletStub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4 java.applet.AudioClip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The java.aw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 java.awt.AW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 java.awt.AWTEventMulticas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 java.awt.AW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 java.awt.Adjust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6 java.awt.Border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7 java.awt.Butt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8 java.awt.Canva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9 java.awt.Card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0 java.awt.Checkbox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1 java.awt.CheckboxGroup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2 java.awt.CheckboxMenuIte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3 java.awt.Choic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4 java.awt.Col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5 java.awt.Compon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6 java.awt.Contain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7 java.awt.Curs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8 java.awt.Dialo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19 java.awt.Dimens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0 java.awt.Ev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1 java.awt.EventQueu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2 java.awt.FileDialo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3 java.awt.Flow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4 java.awt.Fo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5 java.awt.FontMetric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6 java.awt.Fram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7 java.awt.Graphic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8 java.awt.GridBagConstraint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9 java.awt.GridBag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0 java.awt.GridLayo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1 java.awt.IllegalComponentStat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2 java.awt.Imag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3 java.awt.Inset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4 java.awt.ItemSelect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5 java.awt.Lab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6 java.awt.LayoutManag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7 java.awt.LayoutManager2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8 java.awt.Lis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39 java.awt.MediaTrack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0 java.awt.Menu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1 java.awt.MenuBa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2 java.awt.MenuCompon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3 java.awt.MenuContain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4 java.awt.MenuIte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5 java.awt.MenuShortcu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6 java.awt.Pan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7 java.awt.Poi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8 java.awt.Polyg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49 java.awt.PopupMenu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0 java.awt.PrintGraphic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1 java.awt.PrintJob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2 java.awt.Rectang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3 java.awt.ScrollPan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4 java.awt.Scrollba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5 java.awt.Shap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6 java.awt.SystemCol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7 java.awt.TextArea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8 java.awt.TextComponen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59 java.awt.TextField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60 java.awt.Toolki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61 java.awt.Window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8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he java.awt.data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2 java.awt.datatransfer.ClipboardOw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3 java.awt.datatransfer.DataFlav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4 java.awt.datatransfer.StringSelec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5 java.awt.datatransfer.Transfer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19.6 java.awt.datatransfer.UnsupportedFlavor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1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The java.awt.ev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 java.awt.event.Action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3 java.awt.event.Adjustmen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4 java.awt.event.Adjustmen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5 java.awt.event.Component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6 java.awt.event.Componen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7 java.awt.event.Componen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8 java.awt.event.Container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9 java.awt.event.Container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0 java.awt.event.Container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1 java.awt.event.Focus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2 java.awt.event.Focus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3 java.awt.event.Focus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4 java.awt.event.Inpu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5 java.awt.event.Item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6 java.awt.event.Item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7 java.awt.event.Key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8 java.awt.event.Key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19 java.awt.event.Key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0 java.awt.event.Mouse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1 java.awt.event.Mouse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2 java.awt.event.Mouse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3 java.awt.event.MouseMotion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4 java.awt.event.MouseMotion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5 java.awt.event.Pain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6 java.awt.event.Text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7 java.awt.event.Tex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8 java.awt.event.WindowAdap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29 java.awt.event.Window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20.30 java.awt.event.Window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0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The java.awt.im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2 java.awt.image.ColorMod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3 java.awt.image.CropImag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4 java.awt.image.DirectColorMod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5 java.awt.image.FilteredImageSourc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6 java.awt.image.ImageConsum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7 java.awt.image.Imag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8 java.awt.image.ImageObserv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9 java.awt.image.ImageProduc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0 java.awt.image.IndexColorMode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1 java.awt.image.MemoryImageSourc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2 java.awt.image.PixelGrabb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3 java.awt.image.RGBImag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21.14 java.awt.image.ReplicateScaleFil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The java.awt.pe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 java.awt.peer.Canvas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3 java.awt.peer.CheckboxMenuItem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4 java.awt.peer.Checkbox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5 java.awt.peer.Choice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6 java.awt.peer.Componen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7 java.awt.peer.Container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8 java.awt.peer.Dialog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9 java.awt.peer.FileDialog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0 java.awt.peer.Font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1 java.awt.peer.Frame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2 java.awt.peer.Label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3 java.awt.peer.Lightweight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4 java.awt.peer.Lis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5 java.awt.peer.MenuBar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6 java.awt.peer.MenuComponen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7 java.awt.peer.MenuItem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8 java.awt.peer.Menu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19 java.awt.peer.Panel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0 java.awt.peer.PopupMenu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1 java.awt.peer.ScrollPanePe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2 java.awt.peer.Scrollbar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3 java.awt.peer.TextArea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4 java.awt.peer.TextComponent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5 java.awt.peer.TextField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22.26 java.awt.peer.WindowPe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2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he java.bea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 java.beans.BeanInfo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3 java.beans.Bean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4 java.beans.Customiz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5 java.beans.EventSet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6 java.beans.Feature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7 java.beans.IndexedProperty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8 java.beans.Introspection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9 java.beans.Introspec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0 java.beans.Method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1 java.beans.Parameter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2 java.beans.PropertyChangeEven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3 java.beans.PropertyChange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4 java.beans.PropertyChangeSupp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5 java.beans.PropertyDescrip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6 java.beans.PropertyEdi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7 java.beans.PropertyEditorManag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8 java.beans.PropertyEditorSupp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19 java.beans.PropertyVeto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0 java.beans.SimpleBeanInfo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1 java.beans.VetoableChange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2 java.beans.VetoableChangeSupp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23.23 java.beans.Visibility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3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The java.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 java.io.Buffered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 java.io.Buffered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 java.io.Buffered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 java.io.ByteArray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 java.io.ByteArray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7 java.io.CharArray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8 java.io.CharArray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9 java.io.CharConversion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0 java.io.DataInp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1 java.io.Data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2 java.io.DataOutpu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3 java.io.Data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4 java.io.EOF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5 java.io.Externaliz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6 java.io.Fi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7 java.io.FileDescript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8 java.io.File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19 java.io.FileNotFoun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0 java.io.File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1 java.io.File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2 java.io.File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3 java.io.FilenameFil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4 java.io.Filter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5 java.io.Filter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6 java.io.Filter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7 java.io.Filter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8 java.io.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29 java.io.InputStream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0 java.io.InterruptedIO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1 java.io.InvalidClass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2 java.io.InvalidObjec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3 java.io.IO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4 java.io.LineNumberInputStream (JDK 1.0; Depre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5 java.io.LineNumber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6 java.io.NotActiv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7 java.io.NotSerializabl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8 java.io.ObjectInpu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39 java.io.Object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0 java.io.ObjectInputValida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1 java.io.ObjectOutpu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2 java.io.Object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3 java.io.ObjectStreamClas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4 java.io.ObjectStream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5 java.io.OptionalData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6 java.io.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7 java.io.OutputStream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8 java.io.Piped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49 java.io.PipedOut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0 java.io.Piped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1 java.io.Piped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2 java.io.Prin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3 java.io.Print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4 java.io.Pushback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5 java.io.Pushback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6 java.io.RandomAccessFi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7 java.io.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8 java.io.SequenceInputStrea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59 java.io.Serializab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0 java.io.StreamCorrupte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1 java.io.StreamTokeniz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2 java.io.StringBufferInputStream (JDK 1.0; Depre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3 java.io.StringRead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4 java.io.String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5 java.io.SyncFaile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6 java.io.UnsupportedEncoding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7 java.io.UTFDataForma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8 java.io.WriteAborte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4] 24.69 java.io.Wri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4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The java.la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 java.lang.Arithmetic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 java.lang.ArrayIndexOutOfBound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 java.lang.ArrayStor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 java.lang.Boolea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 java.lang.Byt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7 java.lang.Charact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8 java.lang.Clas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9 java.lang.ClassCas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0 java.lang.ClassCircularity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1 java.lang.ClassFormat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2 java.lang.ClassLoad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3 java.lang.ClassNotFoun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4 java.lang.CloneNotSupporte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5 java.lang.Clone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6 java.lang.Compil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7 java.lang.Dou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8 java.lang.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19 java.lang.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0 java.lang.ExceptionInInitializerErr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1 java.lang.Floa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2 java.lang.IllegalAccess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3 java.lang.IllegalAcces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4 java.lang.IllegalArgumen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5 java.lang.IllegalMonitorStat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6 java.lang.IllegalStat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7 java.lang.IllegalThreadStat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8 java.lang.IncompatibleClassChange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29 java.lang.IndexOutOfBound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0 java.lang.Instantiation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1 java.lang.Instantiation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2 java.lang.Integ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3 java.lang.Internal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4 java.lang.Interrupte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5 java.lang.Linkage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6 java.lang.Lon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7 java.lang.Math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8 java.lang.NegativeArraySiz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39 java.lang.NoClassDefFound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0 java.lang.NoSuchField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1 java.lang.NoSuchField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2 java.lang.NoSuchMethod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3 java.lang.NoSuchMethod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4 java.lang.NullPointer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5 java.lang.Numb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6 java.lang.NumberForma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7 java.lang.Objec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8 java.lang.OutOfMemory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49 java.lang.Proces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0 java.lang.Runn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1 java.lang.Runtim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2 java.lang.Runtim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3 java.lang.Security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4 java.lang.SecurityManag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5 java.lang.Shor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6 java.lang.StackOverflow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7 java.lang.String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8 java.lang.StringBuff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59 java.lang.StringIndexOutOfBounds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0 java.lang.Syste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1 java.lang.Thread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2 java.lang.ThreadDeath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3 java.lang.ThreadGroup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4 java.lang.Throw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5 java.lang.Unknown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6 java.lang.UnsatisfiedLink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7 java.lang.Verify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8 java.lang.VirtualMachineErr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5] 25.69 java.lang.Void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5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The java.lang.refle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2 java.lang.reflect.Construc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3 java.lang.reflect.Field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4 java.lang.reflect.InvocationTarge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5 java.lang.reflect.Memb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6 java.lang.reflect.Method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6] 26.7 java.lang.reflect.Modifi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7] The java.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7] 27.2 java.math.BigInteg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The java.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 java.net.Connec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3 java.net.ContentHandl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4 java.net.ContentHandlerFacto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5 java.net.DatagramPa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6 java.net.DatagramSo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7 java.net.DatagramSocketImpl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8 java.net.FileNameMap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9 java.net.HttpURLConnec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0 java.net.InetAddres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1 java.net.MalformedURL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2 java.net.MulticastSocke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3 java.net.NoRouteToHos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4 java.net.Protocol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5 java.net.ServerSo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6 java.net.Socket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7 java.net.Socke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8 java.net.SocketImp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19 java.net.SocketImplFacto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0 java.net.UnknownHos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1 java.net.UnknownService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2 java.net.URL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3 java.net.URLConnec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4 java.net.URLEncod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5 java.net.URLStreamHandl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8] 28.26 java.net.URLStreamHandlerFacto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8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The java.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2 java.text.CharacterIter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3 java.text.Choic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4 java.text.CollationElementIter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5 java.text.CollationKey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6 java.text.Coll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7 java.text.Dat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8 java.text.DateFormatSymbol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9 java.text.Decimal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0 java.text.DecimalFormatSymbols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1 java.text.FieldPosi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2 java.text.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3 java.text.Messag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4 java.text.Number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5 java.text.Pars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6 java.text.ParsePosi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7 java.text.RuleBasedColl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8 java.text.SimpleDateForma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9] 29.19 java.text.StringCharacterIterato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29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The java.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 java.util.Calenda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3 java.util.Dat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4 java.util.Dictionary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5 java.util.EmptyStack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6 java.util.Enumera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7 java.util.EventListen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8 java.util.EventObject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9 java.util.GregorianCalenda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0 java.util.Hasht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1 java.util.ListResourceBund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2 java.util.Loca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3 java.util.MissingResource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4 java.util.NoSuchElementException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5 java.util.Observable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6 java.util.Observ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7 java.util.Properties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8 java.util.PropertyResourceBund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19 java.util.Random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0 java.util.ResourceBund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1 java.util.SimpleTimeZon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2 java.util.Stack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3 java.util.StringTokenize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4 java.util.TimeZon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5 java.util.TooManyListeners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0] 30.26 java.util.Vector (JD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0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The java.uti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2 java.util.zip.Checked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3 java.util.zip.Checked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4 java.util.zip.Checksu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5 java.util.zip.CRC32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6 java.util.zip.DataFormat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7 java.util.zip.Defla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8 java.util.zip.Deflater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9 java.util.zip.GZIP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0 java.util.zip.GZIP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1 java.util.zip.Inflater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2 java.util.zip.Inflater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3 java.util.zip.ZipEntry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4 java.util.zip.ZipException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5 java.util.zip.ZipFile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6 java.util.zip.ZipIn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1] 31.17 java.util.zip.ZipOutputStream (JD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nut/ch31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11] The Unicode 2.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app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Using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la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New Language Features in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Compiling a Jav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Running a Jav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Tok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Re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Alloca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Increment/Decre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4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5 Multiplic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6 Addi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7 Shi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8 Relational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9 Equality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0 Bitwise/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1 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2 Condi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3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4 Ord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5 Data Typ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6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Lexical Scope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Object-Orientation Jav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Interfa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Statements and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Label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The Emp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Express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5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6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7 Ite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8 The brea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9 The continu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0 The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1 The thro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2 The t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3 The synchroniz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The impor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Documenta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Synchronizing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Declar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Generat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The Exception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e java.la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las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lo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ecuri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tring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rea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r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