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hanges Since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Java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Java in a Nutshel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Getting Started with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How Java Differ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The Name Space: Packages, Classes,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N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5 Unicode and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6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7 Referenc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9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2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3 Exceptions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4 Miscellaneou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Classes and Objects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Cla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Objec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6 Subclasses an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7 Overri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8 Data Hiding and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9 Abstract Class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10 C++ Features Not Found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What's New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he New AWT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Deprec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Other AW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7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8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9 Java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0 Enterprise APIs: JDBC, RMI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1 Appl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2 New JD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Inner Classes and Other New 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Nested Top-Level Class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Memb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Loc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Anonym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Other New Features of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A First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Dra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Hand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Reading Appl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Imag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J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8 Applet Securit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9 Signed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Scribbling in Jav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Scribbling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Scribbling with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Inside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New AW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Popup Menus and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Data Transfer with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5 New Featu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Custom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Serialization and Class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Serialized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Advanced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Java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A Simpl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A More Complex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Cust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Specifying Be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Defining a Simple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7 Defining a Complex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8 Defining a Bean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9 Naming Pattern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Handling Local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5 Localizing User-Visi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6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Invoking a Nam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Jav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Characte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4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5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6 Java Documentation Com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Working with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Java-Related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2 The &lt;PARAM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3 An Examp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D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native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eria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5] How To Use Thi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5] 5.2 Reading a Quick Refer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a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he java.appl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2 java.applet.AppletContex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3 java.applet.AppletStub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4 java.applet.AudioCli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The java.aw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 java.awt.AW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 java.awt.AWTEventMulticas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 java.awt.AW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 java.awt.Adjust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 java.awt.Border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7 java.awt.Butt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8 java.awt.Canva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9 java.awt.Card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0 java.awt.Checkbox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1 java.awt.CheckboxGrou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2 java.awt.CheckboxMenuI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3 java.awt.Choi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4 java.awt.Col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5 java.awt.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6 java.awt.Contain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7 java.awt.Curs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8 java.awt.Dialo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9 java.awt.Dimens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0 java.awt.Ev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1 java.awt.EventQueu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2 java.awt.FileDialo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3 java.awt.Flow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4 java.awt.Fo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5 java.awt.FontMetric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6 java.awt.Fram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7 java.awt.Graphic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8 java.awt.GridBagConstraint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9 java.awt.GridBag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0 java.awt.Grid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1 java.awt.IllegalComponentStat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2 java.awt.Imag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3 java.awt.Inset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4 java.awt.ItemSelect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5 java.awt.Lab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6 java.awt.LayoutMana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7 java.awt.LayoutManager2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8 java.awt.Lis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9 java.awt.MediaTrack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0 java.awt.Menu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1 java.awt.MenuBa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2 java.awt.Menu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3 java.awt.MenuContain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4 java.awt.MenuI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5 java.awt.MenuShortc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6 java.awt.Pan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7 java.awt.Poi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8 java.awt.Polyg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9 java.awt.PopupMenu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0 java.awt.PrintGraphic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1 java.awt.PrintJob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2 java.awt.Rectang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3 java.awt.ScrollPa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4 java.awt.Scrollba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5 java.awt.Shap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6 java.awt.SystemCol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7 java.awt.TextArea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8 java.awt.Text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9 java.awt.TextField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0 java.awt.Toolki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1 java.awt.Window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he java.awt.data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2 java.awt.datatransfer.ClipboardOw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3 java.awt.datatransfer.DataFlav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4 java.awt.datatransfer.StringSelec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5 java.awt.datatransfer.Transfer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6 java.awt.datatransfer.UnsupportedFlavor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The java.awt.ev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 java.awt.event.Action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3 java.awt.event.Adjustme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4 java.awt.event.Adjustm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5 java.awt.event.Component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6 java.awt.event.Compone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7 java.awt.event.Compon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8 java.awt.event.Container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9 java.awt.event.Container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0 java.awt.event.Container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1 java.awt.event.Focus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2 java.awt.event.Focus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3 java.awt.event.Focus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4 java.awt.event.Inpu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5 java.awt.event.Item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6 java.awt.event.Item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7 java.awt.event.Key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8 java.awt.event.Key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9 java.awt.event.Key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0 java.awt.event.Mouse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1 java.awt.event.Mouse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2 java.awt.event.Mous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3 java.awt.event.MouseMotion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4 java.awt.event.MouseMotion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5 java.awt.event.Pai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6 java.awt.event.Tex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7 java.awt.event.Tex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8 java.awt.event.Window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9 java.awt.event.Window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30 java.awt.event.Window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he java.awt.im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2 java.awt.image.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3 java.awt.image.Crop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4 java.awt.image.Direct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5 java.awt.image.FilteredImageSour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6 java.awt.image.ImageConsum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7 java.awt.image.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8 java.awt.image.ImageObserv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9 java.awt.image.ImageProduc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0 java.awt.image.Index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1 java.awt.image.MemoryImageSour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2 java.awt.image.PixelGrabb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3 java.awt.image.RGB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4 java.awt.image.ReplicateScaleFil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The java.awt.pe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 java.awt.peer.Canvas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3 java.awt.peer.CheckboxMenuItem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4 java.awt.peer.Checkbox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5 java.awt.peer.Choice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6 java.awt.peer.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7 java.awt.peer.Containe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8 java.awt.peer.Dialog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9 java.awt.peer.FileDialog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0 java.awt.peer.Font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1 java.awt.peer.Frame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2 java.awt.peer.Label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3 java.awt.peer.Lightweight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4 java.awt.peer.Lis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5 java.awt.peer.MenuBa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6 java.awt.peer.Menu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7 java.awt.peer.MenuItem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8 java.awt.peer.Menu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9 java.awt.peer.Panel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0 java.awt.peer.PopupMenu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1 java.awt.peer.ScrollPane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2 java.awt.peer.Scrollba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3 java.awt.peer.TextArea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4 java.awt.peer.Text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5 java.awt.peer.TextField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6 java.awt.peer.Window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he java.bea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 java.beans.BeanInfo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3 java.beans.Bean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4 java.beans.Customiz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5 java.beans.EventSet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6 java.beans.Feature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7 java.beans.IndexedProperty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8 java.beans.Introspection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9 java.beans.Introspec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0 java.beans.Method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1 java.beans.Parameter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2 java.beans.PropertyChange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3 java.beans.PropertyChang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4 java.beans.PropertyChange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5 java.beans.Property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6 java.beans.PropertyEdi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7 java.beans.PropertyEditorManag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8 java.beans.PropertyEditor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9 java.beans.PropertyVeto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0 java.beans.SimpleBeanInfo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1 java.beans.VetoableChang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2 java.beans.VetoableChange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3 java.beans.Visibilit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 java.io.Buffered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 java.io.Buffered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 java.io.Buffered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 java.io.ByteArray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 java.io.ByteArray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7 java.io.CharArray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8 java.io.CharArray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9 java.io.CharConversion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0 java.io.DataInp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1 java.io.Data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2 java.io.DataOutp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3 java.io.Data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4 java.io.EOF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5 java.io.Externaliz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6 java.io.Fi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7 java.io.FileDescript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8 java.io.File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9 java.io.FileNotFoun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0 java.io.File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1 java.io.File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2 java.io.File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3 java.io.Filenam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4 java.io.Filter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5 java.io.Filter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6 java.io.Filter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7 java.io.Filter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8 java.io.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9 java.io.InputStream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0 java.io.InterruptedIO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1 java.io.InvalidClass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2 java.io.InvalidObjec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3 java.io.IO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4 java.io.LineNumberInputStream (JDK 1.0; Depre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5 java.io.LineNumber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6 java.io.NotActiv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7 java.io.NotSerializabl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8 java.io.ObjectInp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9 java.io.Object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0 java.io.ObjectInputValida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1 java.io.ObjectOutp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2 java.io.Object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3 java.io.ObjectStreamClas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4 java.io.ObjectStream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5 java.io.OptionalData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6 java.io.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7 java.io.OutputStream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8 java.io.Piped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9 java.io.Piped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0 java.io.Piped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1 java.io.Piped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2 java.io.Prin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3 java.io.Print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4 java.io.Pushback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5 java.io.Pushback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6 java.io.RandomAccessFi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7 java.io.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8 java.io.Sequence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9 java.io.Serializ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0 java.io.StreamCorrupt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1 java.io.StreamTokeniz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2 java.io.StringBufferInputStream (JDK 1.0; Depre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3 java.io.String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4 java.io.String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5 java.io.SyncFail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6 java.io.UnsupportedEncoding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7 java.io.UTFDataForma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8 java.io.WriteAbort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9 java.io.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 java.lang.Arithmetic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 java.lang.Array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 java.lang.ArrayStor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 java.lang.Boolea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 java.lang.Byt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7 java.lang.Charac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8 java.lang.Cla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9 java.lang.ClassCas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0 java.lang.ClassCircularit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1 java.lang.ClassFormat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2 java.lang.ClassLoad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3 java.lang.ClassNotFoun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4 java.lang.CloneNotSupporte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5 java.lang.Clone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6 java.lang.Compi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7 java.lang.Dou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8 java.lang.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9 java.lang.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0 java.lang.ExceptionInInitializerErr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1 java.lang.Floa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2 java.lang.IllegalAccess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3 java.lang.IllegalAcces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4 java.lang.IllegalArgumen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5 java.lang.IllegalMonitorStat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6 java.lang.IllegalStat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7 java.lang.IllegalThreadStat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8 java.lang.IncompatibleClassChang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9 java.lang.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0 java.lang.Instantiation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1 java.lang.Instantiation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2 java.lang.Inte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3 java.lang.Internal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4 java.lang.Interrupte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5 java.lang.Linkag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6 java.lang.Lon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7 java.lang.Math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8 java.lang.NegativeArraySiz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9 java.lang.NoClassDefFoun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0 java.lang.NoSuchFiel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1 java.lang.NoSuchFiel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2 java.lang.NoSuchMetho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3 java.lang.NoSuchMetho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4 java.lang.NullPointer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5 java.lang.Numb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6 java.lang.NumberForma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7 java.lang.Objec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8 java.lang.OutOfMemor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9 java.lang.Proce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0 java.lang.Runn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1 java.lang.Runtim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2 java.lang.Runtim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3 java.lang.Security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4 java.lang.SecurityMana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5 java.lang.Sh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6 java.lang.StackOverflow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7 java.lang.Strin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8 java.lang.StringBuff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9 java.lang.String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0 java.lang.Sys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1 java.lang.Thread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2 java.lang.ThreadDeath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3 java.lang.ThreadGrou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4 java.lang.Throw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5 java.lang.Unknown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6 java.lang.UnsatisfiedLink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7 java.lang.Verif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8 java.lang.VirtualMachin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9 java.lang.Voi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2 java.lang.reflect.Construc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3 java.lang.reflect.Fiel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4 java.lang.reflect.InvocationTarge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5 java.lang.reflect.Memb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6 java.lang.reflect.Metho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7 java.lang.reflect.Modifi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7]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7] 27.2 java.math.BigInteg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 java.net.Connec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3 java.net.ContentHand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4 java.net.ContentHandler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5 java.net.DatagramPa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6 java.net.Datagram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7 java.net.DatagramSocketImpl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8 java.net.FileNameMap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9 java.net.HttpURLConnec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0 java.net.InetAddre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1 java.net.MalformedURL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2 java.net.MulticastSocke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3 java.net.NoRouteToHos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4 java.net.Protocol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5 java.net.Server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6 java.net.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7 java.net.Socke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8 java.net.SocketImp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9 java.net.SocketImpl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0 java.net.UnknownHos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1 java.net.UnknownServic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2 java.net.UR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3 java.net.URLConnec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4 java.net.URLEncod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5 java.net.URLStreamHand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6 java.net.URLStreamHandler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2 java.text.Character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3 java.text.Choic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4 java.text.CollationElement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5 java.text.CollationKe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6 java.text.Coll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7 java.text.Dat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8 java.text.DateFormatSymbol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9 java.text.Decimal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0 java.text.DecimalFormatSymbol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1 java.text.FieldPosi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2 java.text.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3 java.text.Messag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4 java.text.Number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5 java.text.Pars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6 java.text.ParsePosi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7 java.text.RuleBasedColl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8 java.text.SimpleDat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9 java.text.StringCharacter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 java.util.Calenda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3 java.util.Dat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4 java.util.Dictiona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5 java.util.EmptyStack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6 java.util.Enumera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7 java.util.Ev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8 java.util.EventObjec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9 java.util.GregorianCalenda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0 java.util.Hasht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1 java.util.List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2 java.util.Loca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3 java.util.MissingResourc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4 java.util.NoSuchElemen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5 java.util.Observ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6 java.util.Observ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7 java.util.Propertie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8 java.util.Property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9 java.util.Rando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0 java.util.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1 java.util.SimpleTimeZo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2 java.util.Stack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3 java.util.StringTokeniz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4 java.util.TimeZo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5 java.util.TooManyListeners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6 java.util.Vect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2 java.util.zip.Checked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3 java.util.zip.Checked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4 java.util.zip.Checksu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5 java.util.zip.CRC32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6 java.util.zip.DataForma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7 java.util.zip.Defla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8 java.util.zip.Deflater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9 java.util.zip.GZIP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0 java.util.zip.GZIP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1 java.util.zip.Infla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2 java.util.zip.Inflater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3 java.util.zip.ZipEntr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4 java.util.zip.Zip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5 java.util.zip.ZipFi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6 java.util.zip.Zip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7 java.util.zip.Zip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7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